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ИТКУЛЬСКОГО СЕЛЬСОВЕТА</w:t>
      </w:r>
    </w:p>
    <w:p>
      <w:pPr>
        <w:pStyle w:val="Normal"/>
        <w:jc w:val="center"/>
        <w:rPr/>
      </w:pPr>
      <w:r>
        <w:rPr>
          <w:b/>
        </w:rPr>
        <w:t>ЧУЛЫМСКОГО РАЙОНА НОВОСИБИР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ОСТАНОВЛЕНИЕ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/>
      </w:pPr>
      <w:r>
        <w:rPr/>
        <w:t>от 21.11.2023 г.                 с. Новоиткульское                       № 9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 одобрении предварительных итогов социально-экономического развития за 2023 год и прогноза социально-экономического развития Иткульского сельсовета Чулымского района на 2024 год и на период 2025-2026 годы, принятия решения о внесении проекта бюджета на отчетный период 2023 финансовый год и плановый период 2025-2026 г.г.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в представительный орг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п.6 ст. 17 и  ст. 28 Федерального Закона от 06.10.2003 №131-ФЗ «Об общих принципах организации местного самоуправления в Российской Федерации», ст. 173 п. 4 Бюджетного кодекса Российской Федерации:</w:t>
      </w:r>
    </w:p>
    <w:p>
      <w:pPr>
        <w:pStyle w:val="Normal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ab/>
        <w:t>1. Одобрить предварительные итоги за  2023 год и прогноз социально-экономического развития Иткульского сельсовета  Чулымского района на 2023 год и плановый период 2025-2026 годы (приложение 1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 Направить проект бюджета на очередной 2024 финансовый год и плановый период 2025-2026 г.г. в Совет депутатов Иткульского сельсовета Чулымского района.</w:t>
      </w:r>
    </w:p>
    <w:p>
      <w:pPr>
        <w:pStyle w:val="Normal"/>
        <w:jc w:val="both"/>
        <w:rPr/>
      </w:pPr>
      <w:r>
        <w:rPr/>
        <w:tab/>
        <w:t xml:space="preserve">3. 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Иткульского сельсовета 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/>
        <w:t xml:space="preserve">Чулымского района Новосибирской области                             Лаврентьев А.А.   </w:t>
        <w:tab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640" w:leader="none"/>
        </w:tabs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Иткульского сельсовета от  21.11.2023г  № 96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900" w:leader="none"/>
          <w:tab w:val="center" w:pos="4677" w:leader="none"/>
        </w:tabs>
        <w:jc w:val="center"/>
        <w:rPr/>
      </w:pPr>
      <w:r>
        <w:rPr/>
        <w:t>ПРОГНОЗ</w:t>
      </w:r>
    </w:p>
    <w:p>
      <w:pPr>
        <w:pStyle w:val="Normal"/>
        <w:tabs>
          <w:tab w:val="clear" w:pos="708"/>
          <w:tab w:val="left" w:pos="1180" w:leader="none"/>
        </w:tabs>
        <w:jc w:val="center"/>
        <w:rPr/>
      </w:pPr>
      <w:r>
        <w:rPr/>
        <w:t>социально-экономического развития Иткульского сельсовета</w:t>
      </w:r>
    </w:p>
    <w:p>
      <w:pPr>
        <w:pStyle w:val="Normal"/>
        <w:jc w:val="center"/>
        <w:rPr/>
      </w:pPr>
      <w:r>
        <w:rPr/>
        <w:t>Чулымского района  на 2024 год  и плановый период 2025 и 2026 годов</w:t>
      </w:r>
    </w:p>
    <w:p>
      <w:pPr>
        <w:pStyle w:val="Normal"/>
        <w:tabs>
          <w:tab w:val="clear" w:pos="708"/>
          <w:tab w:val="left" w:pos="3015" w:leader="none"/>
        </w:tabs>
        <w:jc w:val="right"/>
        <w:rPr/>
      </w:pPr>
      <w:r>
        <w:rPr/>
        <w:tab/>
      </w:r>
    </w:p>
    <w:p>
      <w:pPr>
        <w:pStyle w:val="Heading1"/>
        <w:tabs>
          <w:tab w:val="clear" w:pos="708"/>
          <w:tab w:val="left" w:pos="1800" w:leader="none"/>
        </w:tabs>
        <w:rPr>
          <w:b/>
          <w:b/>
          <w:bCs/>
        </w:rPr>
      </w:pPr>
      <w:r>
        <w:rPr/>
        <w:t>Основные целевые прогнозные</w:t>
      </w:r>
      <w:r>
        <w:rPr>
          <w:color w:val="FF0000"/>
        </w:rPr>
        <w:t xml:space="preserve"> </w:t>
      </w:r>
      <w:r>
        <w:rPr/>
        <w:t xml:space="preserve">показатели развития Иткульского сельского совета </w:t>
      </w:r>
      <w:r>
        <w:rPr>
          <w:bCs/>
        </w:rPr>
        <w:t>на 2025-2026 годы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687"/>
        <w:gridCol w:w="897"/>
        <w:gridCol w:w="59"/>
        <w:gridCol w:w="795"/>
        <w:gridCol w:w="930"/>
        <w:gridCol w:w="872"/>
        <w:gridCol w:w="6"/>
        <w:gridCol w:w="1010"/>
        <w:gridCol w:w="641"/>
        <w:gridCol w:w="190"/>
        <w:gridCol w:w="714"/>
        <w:gridCol w:w="11"/>
        <w:gridCol w:w="756"/>
        <w:gridCol w:w="166"/>
        <w:gridCol w:w="11"/>
      </w:tblGrid>
      <w:tr>
        <w:trPr>
          <w:trHeight w:val="510" w:hRule="atLeast"/>
        </w:trPr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 района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6г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1390" w:hRule="atLeast"/>
        </w:trPr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2025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(на начало года)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убыль)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 8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бывши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 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бывши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, охваченных дополнительным образование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ыкальным, художественным, спортивным и т.п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м количестве детей до 18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 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 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 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 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 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приемных сем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 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детей, воспитывающихся в приемных семьях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находящихся  под опекой,попечительство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 рабо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6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6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 (среднегодо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 03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 47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 00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 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 7</w:t>
            </w:r>
          </w:p>
        </w:tc>
      </w:tr>
      <w:tr>
        <w:trPr>
          <w:trHeight w:val="72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доходы местного бюдж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,6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12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собственными доходами бюджета на 1 челове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1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112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дукции сельского хозяйства в хозяйствах всех кате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в действ.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1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в сопостав.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6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(все категории хозяйств)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сельхозпредприятиях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упный  рогатый ско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1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15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5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57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инь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4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45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 (все категории хозяйств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9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 на  убой в живом весе (все категории хозяйст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3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3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 031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 в эксплуатацию за счет всех источников финансирования жилых дом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общ. площ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 в эксплуатацию индивидуальных жилых домов, построенных населением   за свой счет и с помощью креди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 общ. площ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ых помещений, приходящаяся на 1 жите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 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 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 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 действ.цен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в сопостав. цен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 в действ.ценах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руб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в сопост.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год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елевые показатели социально-экономического развития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МО Иткульского  сельсовета за 9 месяцев 2023 года</w:t>
      </w:r>
    </w:p>
    <w:p>
      <w:pPr>
        <w:pStyle w:val="Normal"/>
        <w:spacing w:lineRule="auto" w:line="276"/>
        <w:ind w:lef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9"/>
        <w:gridCol w:w="1749"/>
        <w:gridCol w:w="1422"/>
      </w:tblGrid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исленность на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5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рост + (убыль - ) населения с учетом мигр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, 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7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здание новых рабочих мес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кращение уровня безработиц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дельный вес учеников, обучающихся во 2 смену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%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учреждений образования, оборудованных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одопрово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горячим водоснабжени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сливной канализацие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детей, подлежащих опеке и попечительству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детей, воспитывающихся в приемных семьях </w:t>
            </w:r>
          </w:p>
          <w:p>
            <w:pPr>
              <w:pStyle w:val="Normal"/>
              <w:spacing w:lineRule="auto" w:line="276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 семьях опекунов (попечителей)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  <w:p>
            <w:pPr>
              <w:pStyle w:val="Normal"/>
              <w:spacing w:lineRule="auto" w:line="276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  <w:p>
            <w:pPr>
              <w:pStyle w:val="Normal"/>
              <w:spacing w:lineRule="auto" w:line="276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хват взрослого населения диспансерным наблюдени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хват детей диспансерным наблюдени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кращение уровня детской смертност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кращение уровня первичной заболеваемости инфекционными болезня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кращение уровня первичной заболеваемости прочими  болезня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учреждений здравоохранения, оборудованных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водопрово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горячим водоснабжение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сливной канализацие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кращение количества граждан, состоящих в очереди на получение социального жиль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., 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од в эксплуатацию социального  жиль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в. 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оимость жилищно-коммунальных услу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./ кв. 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71,41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 от общего количества на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жилья, оборудованн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 газом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одопроводо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сливной канализацией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дельный вес освещенных улиц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 от общей протяж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.1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ность населения домашними телефонами  на 100 жите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хват населенных пунктов сетью мобильной   связ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</w:tr>
      <w:tr>
        <w:trPr/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бюджетной обеспеченности на душу насе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тыс.рубле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ind w:left="28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,4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Ожидаемое исполнение  бюджета по доходам</w:t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1984"/>
        <w:gridCol w:w="1701"/>
        <w:gridCol w:w="1701"/>
        <w:gridCol w:w="1418"/>
      </w:tblGrid>
      <w:tr>
        <w:trPr>
          <w:trHeight w:val="300" w:hRule="atLeast"/>
        </w:trPr>
        <w:tc>
          <w:tcPr>
            <w:tcW w:w="1064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-ки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184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-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13 663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04 817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845,80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6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6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3 0223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3 0224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156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3 0225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900,00</w:t>
            </w:r>
          </w:p>
        </w:tc>
      </w:tr>
      <w:tr>
        <w:trPr>
          <w:trHeight w:val="156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3 0226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 9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6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7,50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 808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 808,3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 08 0402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405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 11 0502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8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8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 11 0904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 13 01995 1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00,00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 13 02065 1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1 17 15030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7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72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2 02 16001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9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6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2 02 29999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822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 82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2 02 30024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2 02 35118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 2 02 49999 10 0000 1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5 766,8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45 766,8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 социально-экономической ситуации на территории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кульского сельсовета за 9 месяцев   2023 год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бюджета за 2023 год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Главным  финансовым инструментом для достижения стабильности социально-экономического развития сельского поселения является бюджет. Первой  и основной составляющей развития поселения является  обеспеченность финансами, для этого ежегодно формируется бюджет поселения. Формирование проводится  в соответствии с Положением о бюджетном процессе поселения и Бюджетным кодексом РФ. Бюджет утверждается депутатами Совета депутатов Иткульского сельсовета после получения заключения  ревизионной комиссии Чулымского района и проведения публичных слушаний. Исполнение бюджета осуществляется в течение года, каждый квартал информация об исполнении бюджета размещается на сайте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Источниками поступлений в бюджет Иткульского сельсовета являются собственные доходы (налоговые доходы и неналоговые поступления), а также безвозмездные и безвозвратные перечисления из бюджетов других уровней.</w:t>
      </w:r>
    </w:p>
    <w:p>
      <w:pPr>
        <w:pStyle w:val="Normal"/>
        <w:spacing w:lineRule="auto" w:line="276"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В целом наблюдается острый дефицит собственных средств, необходимых для осуществления закрепленных за органами местного самоуправления полномочий. Бюджет поселения является глубоко дотационным.</w:t>
      </w:r>
    </w:p>
    <w:p>
      <w:pPr>
        <w:pStyle w:val="Normal"/>
        <w:spacing w:lineRule="auto" w:line="276"/>
        <w:ind w:firstLine="684"/>
        <w:jc w:val="both"/>
        <w:rPr>
          <w:sz w:val="32"/>
          <w:szCs w:val="32"/>
        </w:rPr>
      </w:pPr>
      <w:r>
        <w:rPr>
          <w:sz w:val="32"/>
          <w:szCs w:val="32"/>
        </w:rPr>
        <w:t>Налоговые поступления – это основная часть собственных доходов бюджета.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В анализируемом периоде консолидированный бюджет поселения неоднозначен.</w:t>
        <w:tab/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2023 году за 9 месяцев доходная часть консолидированного бюджета исполнена на  75,8 %, расходная часть бюджета исполнена 58,5%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дна из действенных мер влияния органов местной власти на развитие экономики в поселении и занятости населения – это создание условий для развития предпринимательской деятельности и ЛПХ. Местной администрацией была проведена работа с населением с целью участия в целевой программе «Развитие субъектов малого и среднего предпринимательства». 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территории поселения осуществляют свою деятельность два индивидуальных  предпринимателя: ИП Фролова О.Ю, ЛПХ Стафеев В.А. Основными направлениями деятельности,  которых являются растениеводство и животноводство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Жилищно-коммунальное хозяйство</w:t>
      </w:r>
    </w:p>
    <w:p>
      <w:pPr>
        <w:pStyle w:val="Normal"/>
        <w:spacing w:lineRule="auto" w:line="276"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а территории поселения функционирует одна котельная, установленной мощностью 3,2 МВт (МУП Чулымского района «Коммунальщик») Это предприятие предоставляет жилищно-коммунальные услуги населению в обеспечении холодной водой, теплом, осуществляет сбор платежей за оказанные услуги, оперативный ежемесячный расчёт платежей населения в зависимости от потребления услуг, наличия льгот и субсидий. Выполнены подрядные работы по замены кровли котельной в с. Новоиткульское.</w:t>
      </w:r>
    </w:p>
    <w:p>
      <w:pPr>
        <w:pStyle w:val="Normal"/>
        <w:spacing w:before="28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Содержание и ремонт дорог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ля обеспечения круглогодичного и безопасного движения транспортных средств по дорогам поселения  является сохранение от разрушения действующей сети дорог. 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00"/>
          <w:sz w:val="32"/>
          <w:szCs w:val="32"/>
        </w:rPr>
        <w:t xml:space="preserve">     </w:t>
      </w:r>
      <w:r>
        <w:rPr>
          <w:sz w:val="32"/>
          <w:szCs w:val="32"/>
        </w:rPr>
        <w:t>На выполнение этой задачи  в 2023г было заложено в бюджет 2037,0 тыс руб. в т.ч. очистка дорог от снега – 652,4 тыс. руб. В 2023 году проведен ремонт дороги по ул. Набережная в с. Новоиткульское  и было оплачено 599,0 т.руб, грейдеровка дорог в  сумме 105,0  тыс.руб., окашивание дорог 40,0 тыс.руб., чистка дорог 200,0 тыс.руб.</w:t>
      </w:r>
    </w:p>
    <w:p>
      <w:pPr>
        <w:pStyle w:val="Normal"/>
        <w:spacing w:before="280" w:after="0"/>
        <w:rPr/>
      </w:pPr>
      <w:r>
        <w:rPr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Благоустройство  поселения</w:t>
      </w:r>
    </w:p>
    <w:p>
      <w:pPr>
        <w:pStyle w:val="Normal"/>
        <w:spacing w:lineRule="auto" w:line="276"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аждую пятницу сбор мусора обеспечивает региональный оператор по обращению с твердыми коммунальными отходами. Осуществлена ликвидация несанкционированной свалки твердых коммунальных отходов (ТКО) в селе Иткуль, и ликвидирована санкционированная свалка в селе Новоиткульское. Контроль за соблюдением норм и требований в сфере экологии и благоустройства в поселении осуществляется административной комиссией и должностными лицами администрации в соответствии с Правилами благоустройства территории. Произведен капитальный ремонт ограждения территории и благоустройство поселкового кладбища в поселках Залесный, Шерстобитово. В 2023 году административная комиссия провела огромную работу с населением по соблюдению правил пожарной безопасности, по содержанию домашних животных и содержанию приусадебных территорий. Выполнены подрядные работы по созданию противопожарных минерализованных полос, для защиты населенных пунктов Иткульского сельсовета. Закуплены и установлены дорожные знаки для обеспечения дорожного движения в границах поселения.</w:t>
      </w:r>
    </w:p>
    <w:p>
      <w:pPr>
        <w:pStyle w:val="Normal"/>
        <w:spacing w:before="28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spacing w:before="280" w:after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b/>
          <w:sz w:val="32"/>
          <w:szCs w:val="32"/>
        </w:rPr>
        <w:t>Уличное освещение</w:t>
      </w:r>
    </w:p>
    <w:p>
      <w:pPr>
        <w:pStyle w:val="Normal"/>
        <w:spacing w:before="28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отяженность уличного освещения составляет 6 км. Освещены улицы Набережная, Ленина, Рабочая, Школьная, Мира в с. Новоиткульское на содержание уличного освещения в 2023году затрачено 83, 0 тыс. руб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ab/>
        <w:tab/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Здравоохранение</w:t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едицинское обслуживание жителей поселения осуществляет Иткульская участковая больница, в задачу которой входит  охват работающего населения профилактическими осмотрами, лечением и диспансеризацией населени</w:t>
      </w:r>
      <w:r>
        <w:rPr>
          <w:b/>
          <w:sz w:val="32"/>
          <w:szCs w:val="32"/>
        </w:rPr>
        <w:t xml:space="preserve">я. </w:t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Образование</w:t>
      </w:r>
    </w:p>
    <w:p>
      <w:pPr>
        <w:pStyle w:val="Normal"/>
        <w:spacing w:lineRule="auto" w:line="276"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системе образования поселения функционирует одна школа – МКОУ Иткульская СОШ в с. Новоиткульское.  В  2023-2024 учебном году в школе обучается 34  человека.  Число учащихся в общеобразовательной школе  держится на одном уровне.  Эффективностью воспитательного процесса в школе является организация внешкольной деятельности учащихся. Классные руководители нашей школы широко используют приемы воспитания, служат примером и образцом отношения к своим обязанностям. Коллектив школы содействуют и в благоустройстве территории нашего поселения, педагоги и учащиеся школы всегда активные участники субботников, экологических акций.</w:t>
      </w:r>
    </w:p>
    <w:p>
      <w:pPr>
        <w:pStyle w:val="Normal"/>
        <w:spacing w:lineRule="auto" w:line="276"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Культура и библиотека</w:t>
      </w:r>
    </w:p>
    <w:p>
      <w:pPr>
        <w:pStyle w:val="Normal"/>
        <w:spacing w:lineRule="auto" w:line="276"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ультурно-просветительной работой на территории поселения занимается МКУК «Иткульский КДЦ», который находится в. селе Новоиткульское, а также действуют три филиала клубов в с. Иткуль, п Залесный и Филимоновский, где проводятся  культурно-досуговые мероприятия,  согласно запланированных мероприятий МО и планов  работы КДЦ. Библиотека села является центром культуры  территории МО. Успешно ведется  работа по истории села, экологии, нравственному и эстетическому воспитанию. Проводятся массовые мероприятия к календарным, юбилейным датам, книжные выставки.</w:t>
      </w:r>
    </w:p>
    <w:p>
      <w:pPr>
        <w:pStyle w:val="Normal"/>
        <w:spacing w:lineRule="auto" w:line="276" w:before="0" w:after="200"/>
        <w:jc w:val="both"/>
        <w:rPr>
          <w:sz w:val="32"/>
          <w:szCs w:val="32"/>
        </w:rPr>
      </w:pPr>
      <w:r>
        <w:rPr>
          <w:sz w:val="32"/>
          <w:szCs w:val="32"/>
        </w:rPr>
        <w:t>На проведение культурных мероприятий в бюджете поселения предусмотрены средства в объеме: 2023 год- 50,0 тыс. руб.</w:t>
      </w:r>
    </w:p>
    <w:p>
      <w:pPr>
        <w:pStyle w:val="Normal"/>
        <w:spacing w:lineRule="auto" w:line="276" w:before="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Общественное развитие муниципального образования   </w:t>
      </w:r>
    </w:p>
    <w:p>
      <w:pPr>
        <w:pStyle w:val="Normal"/>
        <w:spacing w:lineRule="auto" w:line="276" w:before="0" w:after="20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 w:val="32"/>
          <w:szCs w:val="32"/>
        </w:rPr>
        <w:t>На территории поселения работают 5 ТОСОВ (территориальное общественное самоуправление), Женсовет, Совет ветеранов. Члены Совета участвуют в посещении семей одиноко проживающих и престарелых жителей поселка.   Существует ветеранский хор «Надежда». ветераны активно участвуют в организации, проведении культурно- массовых мероприятий, посвященных Дню Победы и декады пожилых людей.</w:t>
      </w:r>
    </w:p>
    <w:p>
      <w:pPr>
        <w:pStyle w:val="Normal"/>
        <w:spacing w:before="280" w:after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7830" w:leader="none"/>
        </w:tabs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</w:rPr>
        <w:t>Перспективные задачи  развития на 2024-2026гг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595"/>
        <w:gridCol w:w="1595"/>
        <w:gridCol w:w="3190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Ремонт внутри поселковых  дорог в с. Новоиткульское, ул. Пионерская, Набережная, в с. Иткуль-ул.Зелена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вещение в с. Новоиткульское, ул. Сибирская, Набережная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Ремонт водопровода в п. Залесный,  Шерстобитово.</w:t>
      </w:r>
    </w:p>
    <w:p>
      <w:pPr>
        <w:pStyle w:val="Normal"/>
        <w:tabs>
          <w:tab w:val="clear" w:pos="708"/>
          <w:tab w:val="left" w:pos="1264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70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7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44:00Z</dcterms:created>
  <dc:creator>Шикунова Людмила Ивановна</dc:creator>
  <dc:description/>
  <cp:keywords/>
  <dc:language>en-US</dc:language>
  <cp:lastModifiedBy>User</cp:lastModifiedBy>
  <cp:lastPrinted>2021-11-17T16:40:00Z</cp:lastPrinted>
  <dcterms:modified xsi:type="dcterms:W3CDTF">2023-12-05T08:54:00Z</dcterms:modified>
  <cp:revision>11</cp:revision>
  <dc:subject/>
  <dc:title> </dc:title>
</cp:coreProperties>
</file>